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-2540</wp:posOffset>
                      </wp:positionV>
                      <wp:extent cx="4761230" cy="21704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1230" cy="2170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若为复印件，则需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单位验证后签具“与原件相同”并加盖公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年度考核登记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份，提供的年度考核表年限应不少于申报职称等级要求的资历年限，如本科学历，现职称为助工，本科学历申报中级，则应该提供不少于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年的年度考核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374.9pt;height:170.9pt;mso-wrap-distance-left:9.05pt;mso-wrap-distance-right:9.05pt;mso-wrap-distance-top:0pt;mso-wrap-distance-bottom:0pt;margin-top:-0.2pt;mso-position-vertical-relative:text;margin-left:4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若为复印件，则需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单位验证后签具“与原件相同”并加盖公章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度考核登记表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份，提供的年度考核表年限应不少于申报职称等级要求的资历年限，如本科学历，现职称为助工，本科学历申报中级，则应该提供不少于近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的年度考核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9:00Z</dcterms:created>
  <dc:creator>zz</dc:creator>
  <dc:description/>
  <dc:language>en-US</dc:language>
  <cp:lastModifiedBy>林煜玲</cp:lastModifiedBy>
  <cp:lastPrinted>2009-03-23T09:18:00Z</cp:lastPrinted>
  <dcterms:modified xsi:type="dcterms:W3CDTF">2025-02-13T06:46:12Z</dcterms:modified>
  <cp:revision>2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9272761224AA18436F89E9B48C4B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